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Sinihelmikas OÜ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2.06.2021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 xml:space="preserve">nr </w:t>
      </w:r>
      <w:r>
        <w:rPr>
          <w:spacing w:val="0"/>
          <w:position w:val="0"/>
          <w:sz w:val="24"/>
          <w:vertAlign w:val="baseline"/>
          <w:lang w:val="en-US"/>
        </w:rPr>
        <w:t>3-6.9/2021/67</w:t>
      </w:r>
      <w:r>
        <w:rPr>
          <w:spacing w:val="0"/>
          <w:position w:val="0"/>
          <w:sz w:val="24"/>
          <w:vertAlign w:val="baseline"/>
        </w:rPr>
        <w:t xml:space="preserve">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8.0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8.0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02.06.2021 sõlmitud Riigimetsa Majandamise Keskuse (RMK) ja Sinihelmikas OÜ vahelisest maarendilepingust nr </w:t>
      </w:r>
      <w:r>
        <w:rPr>
          <w:lang w:val="en-US"/>
        </w:rPr>
        <w:t>3-6.9/2021/67</w:t>
      </w:r>
      <w:r>
        <w:rPr/>
        <w:t xml:space="preserve">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Sinihelmikas OÜ</w:t>
      </w:r>
      <w:r>
        <w:rPr/>
        <w:t xml:space="preserve"> võttis vastu Tartu maakonnas 12,5</w:t>
      </w:r>
      <w:r>
        <w:rPr>
          <w:iCs/>
        </w:rPr>
        <w:t xml:space="preserve"> ha suuruse poolloodusliku koosluse katastriüksusel 17101:001:0142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eter Sep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inihelmikas OÜ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15990" cy="3333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5-02-18T07:34:00Z</dcterms:modified>
  <cp:revision>10</cp:revision>
  <dc:subject>MS Office 2000(TM) file templates</dc:subject>
  <dc:title>AKT</dc:title>
</cp:coreProperties>
</file>